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76782234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ютого 2025 року                місто Обухів                                            №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Скачко Анжеліки Олегівни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Скачко Анжеліки Олегівни та подані матеріали щодо надання дозволу на встановлення об’єкту зовнішньої реклами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Скачко Анжеліці Олегівні 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lang w:val="uk-UA"/>
        </w:rPr>
        <w:t>щит що стоїть на землі, за географічними координатами 50.131622, 30.659163, розміром 3000 мм х 6000 мм,  загальна площа 10,50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за адресою місто Обухів, вулиця Київська, будинок № 123, мікрорайонн Піщана (праворуч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2-02T13:58:00Z</cp:lastPrinted>
  <dcterms:modified xsi:type="dcterms:W3CDTF">2026-02-09T09:10:00Z</dcterms:modified>
  <cp:revision>76</cp:revision>
  <dc:subject/>
  <dc:title> </dc:title>
</cp:coreProperties>
</file>